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2-30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30. став 5. Закона о предшколском васпитању и образовању  (“Службени гласник Републике Србије”, број 18/10, 101/17, 113/17-др.закон, 95/18-др.закон,10/19, 86/19-др.закон, 157/20-др.закон, 123/21-др.закон и 129/21) и члана 2. став 1. тачка 1.  Правилника о критеријумима за утврђивање мањег, односно већег броја деце од броја који се уписује у васпитну групу (“Службени гласник Републике Србије”, број 44/11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0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ихватању захтева</w:t>
      </w:r>
      <w:r>
        <w:rPr>
          <w:rFonts w:cs="Arial" w:ascii="Arial" w:hAnsi="Arial"/>
          <w:b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ц за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утврђивање већег броја деце од броја који се уписује у васпитну груп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Прихвата се Захтев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утврђивање већег броја деце од броја који се уписује у васпитну групу,</w:t>
      </w:r>
      <w:r>
        <w:rPr>
          <w:rFonts w:cs="Arial" w:ascii="Arial" w:hAnsi="Arial"/>
          <w:sz w:val="22"/>
          <w:szCs w:val="22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848</w:t>
      </w:r>
      <w:r>
        <w:rPr>
          <w:rFonts w:cs="Arial" w:ascii="Arial" w:hAnsi="Arial"/>
          <w:sz w:val="22"/>
          <w:szCs w:val="22"/>
        </w:rPr>
        <w:t xml:space="preserve"> од 0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03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Правни основ за доношење Закључка 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захтев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утврђивање већег броја деце од броја који се уписује у васпитну групу</w:t>
      </w:r>
      <w:r>
        <w:rPr>
          <w:rFonts w:cs="Arial" w:ascii="Arial" w:hAnsi="Arial"/>
          <w:sz w:val="22"/>
          <w:szCs w:val="22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30. став 5. Закона о предшколском васпитању и образовању  (“Службени гласник Републике Србије”, број 18/10, 101/17, 113/17-др.закон, 95/18-др.закон,10/19, 86/19-др.закон, 157/20-др.закон, 123/21-др.закон и 129/21) и чланом 2. став 1. тачка 1.   Правилника о критеријумима за утврђивање мањег, односно већег броја деце од броја који се уписује у васпитну групу (“Службени гласник Републике Србије”, број 44/11), прописано је да оснивач може утврдити мањи, односно највише 20% већи број деце од броја који се уписује у васпитну групу, ако утврђеном мрежом објеката и изграђеним капацитетима Предшколске установе не могу бити обухваћена сва деца према исказаним потребама родитеља и ако не постоје услови за проширење мреже oбјеката и других простора за рад са децом.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прихватање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утврђивање већег броја деце од броја који се уписује у васпитну групу, с обзиром на то да утврђеном мрежом објеката и изграђеним капацитетим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</w:t>
      </w:r>
      <w:r>
        <w:rPr>
          <w:rFonts w:cs="Arial" w:ascii="Arial" w:hAnsi="Arial"/>
          <w:sz w:val="22"/>
          <w:szCs w:val="22"/>
        </w:rPr>
        <w:t>не могу бити обухваћена сва деца према исказаним потребама родитељ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Arial"/>
        </w:rPr>
        <w:t xml:space="preserve">          </w:t>
      </w:r>
      <w:r>
        <w:rPr>
          <w:sz w:val="22"/>
          <w:szCs w:val="22"/>
        </w:rPr>
        <w:t>Предшколска установа “Нада Наумовић” Крагујевац обратила се захтевом за утврђивање већег броја деце од броја који се уписује у васпитну групу како би могла да приступи формирању васпитних група, с обзиром на то да се приближава реализација Конкурса за пријем деце на целодневни боравак у предшколске установе чији је оснивач град Крагујевац за радну 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 xml:space="preserve"> годину, који се у складу са чланом 4. Правилника о начину, критеријумима и поступку пријема деце у Предшколску установу “Нада Наумовић” Крагујевац, расписује најкасније до 01. маја текуће године за наредну радну годину.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Arial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су средства за реализацију овог закључка планирана Финансијским планом 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 xml:space="preserve"> и не захтевају  увећање финансијских средстава, то је одлучено као у диспозитиву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ара Јовановић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hhhggrreeww</cp:lastModifiedBy>
  <cp:lastPrinted>2023-03-10T10:06:00Z</cp:lastPrinted>
  <dcterms:modified xsi:type="dcterms:W3CDTF">2023-03-10T09:07:00Z</dcterms:modified>
  <cp:revision>71</cp:revision>
  <dc:subject/>
  <dc:title>Република Србија</dc:title>
</cp:coreProperties>
</file>